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724830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713223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